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nimation in Google Sketchu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ating Anim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imation in Google Sketchup consists of a series of scenes. You will create each scene then play them back as an animatio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e or open a model.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2090" cy="115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View &gt; Animation &gt; Create Scene. You will see a new tab labeled Scene 1 appear along the top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3360" cy="99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e Orbit, Pan and/or Zoom tools to move the model around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eat the above two steps until you have a series of scenes. (Example thumbnails shown below)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9275" cy="275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ck View &gt; Animation &gt; Play to view the anim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0:07:00Z</dcterms:created>
  <dc:creator>MainMachine</dc:creator>
  <dc:description/>
  <cp:keywords/>
  <dc:language>en-US</dc:language>
  <cp:lastModifiedBy>MainMachine</cp:lastModifiedBy>
  <dcterms:modified xsi:type="dcterms:W3CDTF">2009-08-27T12:08:00Z</dcterms:modified>
  <cp:revision>5</cp:revision>
  <dc:subject/>
  <dc:title>Animation in Google Sketchup</dc:title>
</cp:coreProperties>
</file>